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e Terrible week</w:t>
      </w:r>
    </w:p>
    <w:p>
      <w:pPr>
        <w:pStyle w:val="Normal"/>
        <w:rPr/>
      </w:pPr>
      <w:r>
        <w:rPr/>
        <w:t xml:space="preserve">                                                                 </w:t>
      </w:r>
      <w:r>
        <w:rPr/>
        <w:t>10\ 6\ 08</w:t>
      </w:r>
    </w:p>
    <w:p>
      <w:pPr>
        <w:pStyle w:val="Normal"/>
        <w:rPr/>
      </w:pPr>
      <w:r>
        <w:rPr/>
        <w:t xml:space="preserve">                                                                  </w:t>
      </w:r>
      <w:r>
        <w:rPr/>
        <w:t>Hunter</w:t>
      </w:r>
    </w:p>
    <w:p>
      <w:pPr>
        <w:pStyle w:val="Normal"/>
        <w:rPr/>
      </w:pPr>
      <w:r>
        <w:rPr/>
        <w:tab/>
        <w:t>This morning Robert woke up in a start. Buddy was on his bed licking his face, it was a slobbery mess. It was a sticky situation and slobbery.</w:t>
      </w:r>
    </w:p>
    <w:p>
      <w:pPr>
        <w:pStyle w:val="Normal"/>
        <w:rPr>
          <w:sz w:val="32"/>
          <w:szCs w:val="32"/>
        </w:rPr>
      </w:pPr>
      <w:r>
        <w:rPr/>
        <w:tab/>
        <w:t>When he got the slobber off his face he started getting dressed. When Robert was done he went downstairs for breakfast. When he say dad was not home he new he had to eat with mom moms crazy.</w:t>
      </w:r>
    </w:p>
    <w:p>
      <w:pPr>
        <w:pStyle w:val="Normal"/>
        <w:rPr/>
      </w:pPr>
      <w:r>
        <w:rPr/>
        <w:tab/>
        <w:t>Well that’s what Robert thinks, when he eats breakfast with her she Moms a rachetjaw always chats like there is no. tomorrow when she starts to talk I steal the words from her mouth right away then she’s speechless. When Robert got done eating his mom takes him to school, well duo she talks on the way there.</w:t>
      </w:r>
    </w:p>
    <w:p>
      <w:pPr>
        <w:pStyle w:val="Normal"/>
        <w:rPr/>
      </w:pPr>
      <w:r>
        <w:rPr/>
        <w:tab/>
        <w:t>When they got to the school Robert got out of the car and got tackled, out of sight and he didn’t see it coming, it gave him an ambush but he got up and tussled with him. The person he was fighting was the schools bully Tony. When he got up he got a good whirl in the jaw and the noise blood started dripping from no where.</w:t>
      </w:r>
    </w:p>
    <w:p>
      <w:pPr>
        <w:pStyle w:val="Normal"/>
        <w:rPr/>
      </w:pPr>
      <w:r>
        <w:rPr/>
        <w:tab/>
        <w:t>When Robert knottiest the blood from his nose he punched the kid in the back of the head.  When I saw he was crying I knew we were busted, the teacher was not mad yet. The teacher was mad at Tony but we were both not in the story Tony didn’t tackle me, it was his friend Billy who tackled me and started the fight.</w:t>
      </w:r>
    </w:p>
    <w:p>
      <w:pPr>
        <w:pStyle w:val="Normal"/>
        <w:rPr/>
      </w:pPr>
      <w:r>
        <w:rPr/>
        <w:tab/>
        <w:t>We all went to the office and Robert was sent to the nurse, the nurse was new and it was the first time on the job. When Robert was on his way he ran into a kindergartner he was a tall and skinny guy but he was almost as tall as Robert, he told Robert to beat it but Robert wasn’t scared of a kindergarteners or is he. Robert turned away next thing he new he was smack in the back with a rubber band Robert yelled OUCH!</w:t>
      </w:r>
    </w:p>
    <w:p>
      <w:pPr>
        <w:pStyle w:val="Normal"/>
        <w:rPr/>
      </w:pPr>
      <w:r>
        <w:rPr/>
        <w:tab/>
        <w:t>Robert just got a POP went another on the neck on the ground he got back up and ran to the nurse. When he got there he saw there was a line I kid was getting a shot for his allergies when she stuck the needle in his arm she fainted. One of the kids thought it was so funny he fainted! When she got back up she gave all of us a slip to go home, walking down the hallway to the classroom. The teacher was shocked all leaving but they went but Robert he was stuck waiting on mom she was so slow was on probation. It took her 32 minuets to get here, Roberts nose was still bleeding. O well mom was taking him home, they passed the driveway and Robert was thinking she was under hypnoses or she was crazy. She toke a turn down Red lane but he knew what the hospital was down there, I was slopping down in my chair. Were mom cant see not see him down in the floor so he supposes if he slopes so far shell think Robert fell.</w:t>
        <w:tab/>
      </w:r>
    </w:p>
    <w:p>
      <w:pPr>
        <w:pStyle w:val="Normal"/>
        <w:rPr/>
      </w:pPr>
      <w:r>
        <w:rPr/>
        <w:tab/>
        <w:t>When we pulled in Robert fell out of the car, well almost. Mom asked if he felted all right but he new what he was here for, the dreaded flu shots. Robert passed out but still concise but was a little dizzy from the fall he had.  When they got entered the hospital he say what was his nightmare too him the biggest needle in the world. What relieved him was it was on display.</w:t>
      </w:r>
    </w:p>
    <w:p>
      <w:pPr>
        <w:pStyle w:val="Normal"/>
        <w:rPr/>
      </w:pPr>
      <w:r>
        <w:rPr/>
        <w:tab/>
        <w:t>When he met his doctor he got out the shots and put on the big needle. He put something on Roberts’s arm that keeps him from felling the pain. It didn’t work Robert yelled for help put it was over fast but hurt more than the rubber band. When they left they seen a fire truck go in there direction, mom said it was a busy day but she was lying.</w:t>
      </w:r>
    </w:p>
    <w:p>
      <w:pPr>
        <w:pStyle w:val="Normal"/>
        <w:rPr/>
      </w:pPr>
      <w:r>
        <w:rPr/>
        <w:tab/>
        <w:t>Mom life was a featherbed easy as pie I’d take her spot any day, when we got back to the house it was burning like brimstone! Mom was crying because she left her baseball demand which they never burn.</w:t>
      </w:r>
    </w:p>
    <w:p>
      <w:pPr>
        <w:pStyle w:val="Normal"/>
        <w:rPr/>
      </w:pPr>
      <w:r>
        <w:rPr/>
        <w:tab/>
        <w:t>Mom was crying her eyes out. Well mom the fire was out, for now well the house is gone till we find new one till then, mom shrugged. When found a pot and a wooden spoon but they were they were both done for and also worthless and burnt to the core.</w:t>
      </w:r>
    </w:p>
    <w:p>
      <w:pPr>
        <w:pStyle w:val="Normal"/>
        <w:rPr/>
      </w:pPr>
      <w:r>
        <w:rPr/>
        <w:tab/>
        <w:t>When they got back in the car mom was still crying, she was balling like a baby well unless Robert was wrong she was now just sniffling. When mom called dad’s work you can here him screaming in the distance. Mom started passing back and forth to calm down I just stayed in the car, still mom was passing back and forth to a breath but still passing.</w:t>
      </w:r>
    </w:p>
    <w:p>
      <w:pPr>
        <w:pStyle w:val="Normal"/>
        <w:rPr/>
      </w:pPr>
      <w:r>
        <w:rPr/>
        <w:tab/>
        <w:t>Talking to dad on the cell phone she was quivering in the cold afternoon, she got back in the car and went to the junkyard. Mom got out and barged in the junk laying like a pig in the mud. She was going loco when she got up she found a box crawled inside and put a sigh on it that said HOME SWEET HOME. But she still was loco with the box, hour’s had pasted and they were fast asleep in the box. The next morning mom had found some pans with some bird’s eggs she found somewhere but they cracked like real eggs and smelt real nice.</w:t>
      </w:r>
    </w:p>
    <w:p>
      <w:pPr>
        <w:pStyle w:val="Normal"/>
        <w:rPr/>
      </w:pPr>
      <w:r>
        <w:rPr/>
        <w:tab/>
        <w:t>After breakfast mom found a wallet with 32 bucks! We jumped for joy then we went to town to buy a snack, we got in and the place was deserted we got two kitkacks and left but we put a tip down just to be safe. When we got out a guy was giving out free money and we toke a thousand and went on our way when we say a house for sale for half off for a thousand dollars and then SOLD was announced. We called dad and told him we got a house he got off work early and came strait over here and mom was so happy we got the house we got back and we all moved in and got a room Robert got the very top as usually they got neat stuff for the hose and lived in that house since.</w:t>
      </w:r>
    </w:p>
    <w:p>
      <w:pPr>
        <w:pStyle w:val="Normal"/>
        <w:rPr/>
      </w:pPr>
      <w:r>
        <w:rPr/>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04:00Z</dcterms:created>
  <dc:creator>studen</dc:creator>
  <dc:description/>
  <dc:language>en-US</dc:language>
  <cp:lastModifiedBy>student</cp:lastModifiedBy>
  <dcterms:modified xsi:type="dcterms:W3CDTF">2008-10-09T20:01:00Z</dcterms:modified>
  <cp:revision>11</cp:revision>
  <dc:subject/>
  <dc:title>The Terrible week</dc:title>
</cp:coreProperties>
</file>